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ПРОЕКТ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__</w:t>
      </w:r>
      <w:r>
        <w:rPr>
          <w:rFonts w:cs="Arial" w:ascii="Arial" w:hAnsi="Arial"/>
          <w:sz w:val="28"/>
          <w:szCs w:val="28"/>
        </w:rPr>
        <w:t xml:space="preserve">» декабря   2024 года                                                                 № </w:t>
      </w:r>
      <w:r>
        <w:rPr>
          <w:rFonts w:cs="Arial" w:ascii="Arial" w:hAnsi="Arial"/>
          <w:sz w:val="28"/>
          <w:szCs w:val="28"/>
          <w:lang w:val="en-US"/>
        </w:rPr>
        <w:t>__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проекта Закона Свердловской области от 00.12.2024 №__-ОЗ «Об областном бюджете на 2025 год и плановый период 2026  и  2027 годов», решения Думы Байкаловского муниципального района  от 00 декабря 2024 года №__ «О бюджете Байкаловского муниципального района Свердловской области на 2025 год и плановый период 2026 и 2027 годов», решения Думы Краснополянского сельского поселения от 23.08.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5 год и плановый период 2026 и 2027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5 год и плановый период 2026 и 2027 годов», отраженные в Итоговом протоколе от __ декабря 2024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107 747,5 тысяч рублей на 2025 год, в том числе объем межбюджетных трансфертов, получаемых из других бюджетов в сумме 86 738,4 тысяч рублей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7 369,0 тысяч рублей на 2026 год, в том числе объем межбюджетных трансфертов, получаемых из других бюджетов, в сумме 85 910,0 тысяч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102 986,5 тысяч рублей на 2027 год, в том числе объем межбюджетных трансфертов, получаемых из других бюджетов, в сумме 80 514,5 тысяч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107 747,5 тысяч рублей на 2025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7 369,0 тысяч рублей на 2026 год, в том числе общий объем условно утвержденных расходов - 2 609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02 986,5 тысяч рублей на 2027 год, в том числе общий объем условно утвержденных расходов - 5 062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зачис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5 – 2027 годы 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5 год и плановый период 2026 и 2027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разделам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5 год и плановый период 2026 и 2027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2025 год и плановый период 2026 и 2027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тья 6. </w:t>
      </w:r>
      <w:r>
        <w:rPr>
          <w:rFonts w:cs="Arial" w:ascii="Arial" w:hAnsi="Arial"/>
          <w:b/>
          <w:bCs/>
          <w:iCs/>
          <w:sz w:val="24"/>
          <w:szCs w:val="24"/>
        </w:rPr>
        <w:t>Распределение бюджетных ассигнований на финансовое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Cs/>
          <w:sz w:val="24"/>
          <w:szCs w:val="24"/>
        </w:rPr>
        <w:t>обеспечение реализации</w:t>
      </w:r>
      <w:r>
        <w:rPr>
          <w:rFonts w:cs="Arial" w:ascii="Arial" w:hAnsi="Arial"/>
          <w:b/>
          <w:bCs/>
          <w:sz w:val="24"/>
          <w:szCs w:val="24"/>
        </w:rPr>
        <w:t xml:space="preserve">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распределение объема бюджетных ассигнований на финансовое обеспечение реализации муниципальных программ Краснополянского сельского поселения Байкаловского муниципального района Свердловской области на 2025 год и плановый период 2026 и 2027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7. Объем бюджетных ассигнований Дорожного фонда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Краснополянского сельского поселения Байкаловского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 Свердловской област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19 331,7 тысяч рублей, в том числе за счет акцизов на нефтепродукты 14 319,0 тысяч рублей, за счет межбюджетных трансфертов, предоставленных из бюджета муниципального района 1 639,3 тысяч рублей, за счет остальных налоговых и неналоговых доходов 3 373,4 тысяч рублей на 2025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22 100,9 тысяч рублей, в том числе за счет акцизов на нефтепродукты 14 892,0 тысяч рублей, за счет межбюджетных трансфертов, предоставленных из бюджета муниципального района 1 202,5 тысяч рублей, за счет остальных налоговых и неналоговых доходов 6 006,4 тысяч рублей на 2026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7 012,2 тысяч рублей, в том числе за счет акцизов на нефтепродукты 15 650,0 тысяч рублей, за счет межбюджетных трансфертов, предоставленных из бюджета муниципального района 1 250,6 тысяч рублей, за счет остальных налоговых и неналоговых доходов 111,6 тысяч рублей на 2027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Краснополянского сельского поселения Байкаловского муниципального района Свердловской област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 предоставляемых из бюджета Краснополянского сельского поселения Байкаловского муниципального района Свердловской области бюджету Байкаловского муниципального района Свердловской области, на 2025 год и плановый период 2026 и 2027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100,0 тысяч рублей на 2025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100,0 тысяч рублей на 2027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8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5 год и плановый период 2026 и 2027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5 год и плановый период 2026 и 2027 годов не предусмотр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5 год и плановый период 2026 и 2027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5 год и плановый период 2026 и 2027 годов (приложение 7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3.08.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ы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5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5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5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декабря 2024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__» декабря 202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010b</cp:lastModifiedBy>
  <cp:lastPrinted>2024-11-13T16:17:00Z</cp:lastPrinted>
  <dcterms:modified xsi:type="dcterms:W3CDTF">2024-11-14T04:30:00Z</dcterms:modified>
  <cp:revision>46</cp:revision>
  <dc:subject/>
  <dc:title/>
</cp:coreProperties>
</file>