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7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шению Думы 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17 от 18 декабря  2024 года «О бюджете 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Байкаловского муниципального района Свердловской области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25 год и плановый период 2026 и 2027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на 2025 год и плановый период 2026 и 2027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7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0 6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7 3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3 005,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 6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 3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 005,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User</cp:lastModifiedBy>
  <cp:lastPrinted>2024-12-19T14:52:00Z</cp:lastPrinted>
  <dcterms:modified xsi:type="dcterms:W3CDTF">2024-12-19T09:52:00Z</dcterms:modified>
  <cp:revision>137</cp:revision>
  <dc:subject/>
  <dc:title/>
</cp:coreProperties>
</file>